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79425" cy="6858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278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4-872</w:t>
      </w:r>
      <w:r>
        <w:rPr>
          <w:rFonts w:cs="Arial" w:ascii="Arial" w:hAnsi="Arial"/>
          <w:b/>
          <w:sz w:val="22"/>
          <w:szCs w:val="22"/>
          <w:lang w:val="sr-Latn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9.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2. г</w:t>
      </w:r>
      <w:r>
        <w:rPr>
          <w:rFonts w:cs="Arial" w:ascii="Arial" w:hAnsi="Arial"/>
          <w:b/>
          <w:sz w:val="22"/>
          <w:szCs w:val="22"/>
          <w:lang w:val="sr-CS"/>
        </w:rPr>
        <w:t>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6. 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“Службени лист града Крагујевца“, број 8/22-пречишћен текст), члана 49.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 пречишћен текст) и члана 30. Одлуке о буџету града Крагујевца за 2022. 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9/21 и 33/22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9.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кретање поступка јавне набавке канцеларијског материјала- по партиј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канцеларијског материјала-по партијама, која се налази у Плану јавних набавки за 2022. годину Градске управе за људске ресурсе и заједничке послове под редним бројем 0035., у делу Плана набавки на које се закон  примењује (отворени поступак)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за наведену набавку, планирана су Одлуком о буџету града Крагујевца за 2022. годину („Службени лист града Крагујевца“, број 39/21 и 33/22) на Разделу 13 – Градска управа за људске ресурсе и заједничке послове, број апропријације 468, функција 130, економска класификација на четвртом нивоу 4261, у укупном износу за 2022. годину и 2023. годину од 1.250.000,00 динара (без ПДВ-а) и то у текућој 2022. години 333.333,00 динара (без ПДВ-а), односно 400.000,00 динара (са ПДВ-ом), а у  2023. години, у износу 916.667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вне набавке канцеларијског материјала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е са изабраним пружаоцем услуге ће закључити Марија Шап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1. став 7. Одлуке о Градском већу (“Службени лист града Крагујевца“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„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9/21 и 33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>је садржан у потреби давања сагласности Градској управи за људске ресурсе и заједничке послове, за покретање поступка јавне набавке канцеларијског материјала-по партијама, која се налази у Плану јавних набавки за 2022. годину Градске управе за људске ресурсе и заједничке послове под редним бројем 0035, у делу набавки на које се закон  примењује (отворени поступак) а односи се на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ву партију (папир, папирна галантерија и ситан канцеларијски материјал) 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ругу партију (обрасци, књиге и други штампани материјали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гласно Одлуци у буџету града Крагујевца за 2022. годину („Службени лист града Крагујевца“, број 39/21 и број 33/22)  и Плану јавних набавки за 2022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број апропријације 468, функција 130, економска класификација на четвртом нивоу 4261, у укупном износу за 2022. годину и 2023. годину од 1.250.000,00 динара (без ПДВ-а) и то у текућој 2022. години 333.333,00 динара (без ПДВ-а), односно 400.000,00 динара (са ПДВ-ом), а у  2023. години у износу 916.667,00 динара (без ПДВ-а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поступку доношења наведеног закључка, прибављена је потврда о могућности преузимања обавеза по планираној набавци, регистарски број 244 од 6.12.2022. године од Градске управе за финансије и јавне набавке, као и мишљење Градског правобранилаштва број М-599/22 од 7.12.2022. године у погледу предложеног нацрта Уговора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ија Шап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Slavica Neskovic</cp:lastModifiedBy>
  <cp:lastPrinted>2022-12-09T14:14:00Z</cp:lastPrinted>
  <dcterms:modified xsi:type="dcterms:W3CDTF">2022-12-09T13:14:00Z</dcterms:modified>
  <cp:revision>127</cp:revision>
  <dc:subject/>
  <dc:title>ГРАД КРАГУЈЕВАЦ</dc:title>
</cp:coreProperties>
</file>